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nglish II </w:t>
        <w:tab/>
        <w:t xml:space="preserve">Mini – Persuasive Research </w:t>
      </w:r>
      <w:r>
        <w:rPr>
          <w:sz w:val="40"/>
          <w:szCs w:val="40"/>
        </w:rPr>
        <w:t>Paper</w:t>
      </w:r>
    </w:p>
    <w:p>
      <w:pPr>
        <w:pStyle w:val="Subtitl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Requirement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Length </w:t>
        <w:tab/>
        <w:t>2-4 typed pages (400 to 750 words)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/>
        <w:t>3-5 typed pages (500 to 850 words) Partners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Subject</w:t>
        <w:tab/>
        <w:t>Debatable topic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 xml:space="preserve">Typed  </w:t>
        <w:tab/>
        <w:t>Hand written is two letter grades lower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Number of Sources</w:t>
        <w:tab/>
        <w:t xml:space="preserve">3 – 5 sources 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</w:r>
      <w:r>
        <w:rPr/>
        <w:t xml:space="preserve">Partners (4-6) sources 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Notes</w:t>
        <w:tab/>
        <w:t>:</w:t>
        <w:tab/>
        <w:tab/>
        <w:t>15 –20 notes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Rough Draft </w:t>
        <w:tab/>
        <w:t xml:space="preserve">Title page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Body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>Works cited pag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Final Copy</w:t>
        <w:tab/>
        <w:tab/>
      </w:r>
    </w:p>
    <w:p>
      <w:pPr>
        <w:pStyle w:val="Heading4"/>
        <w:rPr/>
      </w:pPr>
      <w:r>
        <w:rPr/>
        <w:t>Dead lines</w:t>
      </w:r>
    </w:p>
    <w:p>
      <w:pPr>
        <w:pStyle w:val="Heading1"/>
        <w:rPr/>
      </w:pPr>
      <w:r>
        <w:rPr/>
        <w:t>Day 1 Library</w:t>
      </w:r>
    </w:p>
    <w:p>
      <w:pPr>
        <w:pStyle w:val="Normal"/>
        <w:rPr>
          <w:sz w:val="28"/>
        </w:rPr>
      </w:pPr>
      <w:r>
        <w:rPr>
          <w:sz w:val="28"/>
        </w:rPr>
        <w:tab/>
        <w:t>Must have topic</w:t>
        <w:tab/>
        <w:tab/>
        <w:t>10 pts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Must have thesis statement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ay 2 Librar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wo sources</w:t>
        <w:tab/>
        <w:tab/>
        <w:tab/>
        <w:t>15 pts</w:t>
        <w:tab/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  <w:t>5 – 10 notes on topic</w:t>
      </w:r>
    </w:p>
    <w:p>
      <w:pPr>
        <w:pStyle w:val="Heading2"/>
        <w:ind w:firstLine="720"/>
        <w:rPr/>
      </w:pPr>
      <w:r>
        <w:rPr/>
        <w:t>Day 3 Library</w:t>
      </w:r>
    </w:p>
    <w:p>
      <w:pPr>
        <w:pStyle w:val="Heading3"/>
        <w:ind w:firstLine="720"/>
        <w:rPr/>
      </w:pPr>
      <w:r>
        <w:rPr/>
        <w:t>Research topic</w:t>
        <w:tab/>
        <w:tab/>
        <w:t>20 pts</w:t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 source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0 – 15 notes on topic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egin rough draft</w:t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inal copy of Outline </w:t>
        <w:tab/>
        <w:t>100 pts</w:t>
        <w:tab/>
        <w:t>Due Date:  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Typed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Works Cited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ugh draft due   20 pts</w:t>
        <w:tab/>
        <w:tab/>
        <w:t>Hand written date :_______________</w:t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Final typed rough draft   30 pts</w:t>
      </w:r>
    </w:p>
    <w:p>
      <w:pPr>
        <w:pStyle w:val="Normal"/>
        <w:rPr>
          <w:sz w:val="28"/>
        </w:rPr>
      </w:pPr>
      <w:r>
        <w:rPr>
          <w:sz w:val="28"/>
        </w:rPr>
        <w:tab/>
        <w:t>Title page</w:t>
      </w:r>
    </w:p>
    <w:p>
      <w:pPr>
        <w:pStyle w:val="Normal"/>
        <w:rPr>
          <w:sz w:val="28"/>
        </w:rPr>
      </w:pPr>
      <w:r>
        <w:rPr>
          <w:sz w:val="28"/>
        </w:rPr>
        <w:tab/>
        <w:t>Works Cited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eer editing/ typed</w:t>
        <w:tab/>
        <w:tab/>
        <w:tab/>
        <w:t>Date:  __________________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 w:val="36"/>
        </w:rPr>
      </w:pPr>
      <w:r>
        <w:rPr>
          <w:sz w:val="36"/>
        </w:rPr>
        <w:t>Due 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 Copy</w:t>
        <w:tab/>
        <w:tab/>
        <w:tab/>
        <w:t>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Rough draft 1 </w:t>
        <w:tab/>
        <w:tab/>
        <w:t>10 p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yped rough draft </w:t>
        <w:tab/>
        <w:t>20 p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Notes </w:t>
        <w:tab/>
        <w:tab/>
        <w:tab/>
        <w:t>20 pts</w:t>
      </w:r>
    </w:p>
    <w:p>
      <w:pPr>
        <w:pStyle w:val="Normal"/>
        <w:rPr/>
      </w:pPr>
      <w:r>
        <w:rPr>
          <w:b/>
          <w:bCs/>
          <w:sz w:val="28"/>
        </w:rPr>
        <w:t xml:space="preserve">Research paper             </w:t>
      </w:r>
      <w:r>
        <w:rPr>
          <w:b/>
          <w:bCs/>
          <w:sz w:val="28"/>
          <w:u w:val="single"/>
        </w:rPr>
        <w:t>100 p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otal                                150 p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o late work will be accepted.  This project was assigned four weeks before the due date.  We have worked on the project in class, and it was homework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, ____________________________________ understand when my project is du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ate due___________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Not having my research paper turned in on time will result in a 0%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9:00Z</dcterms:created>
  <dc:creator>Englewood High School</dc:creator>
  <dc:description/>
  <cp:keywords/>
  <dc:language>en-US</dc:language>
  <cp:lastModifiedBy>tharper</cp:lastModifiedBy>
  <dcterms:modified xsi:type="dcterms:W3CDTF">2010-10-12T05:19:00Z</dcterms:modified>
  <cp:revision>2</cp:revision>
  <dc:subject/>
  <dc:title>English II </dc:title>
</cp:coreProperties>
</file>